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ОД.02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9.02.07 Информационные системы и программирова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дисциплины «Литература» является формирование культуры читательского восприятия и понимания литературных текстов, читательской самостоятельности и речевых компетен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5.6. Разрабатывать техническую документацию на эксплуатацию информационн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6.3. Разрабатывать обучающую документацию для пользователей информационной систем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его время: классики первой половины XIX века и знаковые образы русской культуры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 xml:space="preserve">1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 как национальный гений и символ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одиночества человека в творчестве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. Ю. Лермонт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14 — 1841)</w:t>
            </w:r>
          </w:p>
          <w:p>
            <w:pPr>
              <w:pStyle w:val="Style19"/>
              <w:tabs>
                <w:tab w:val="clear" w:pos="708"/>
                <w:tab w:val="left" w:pos="1457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Дело</w:t>
              <w:tab/>
              <w:t>мас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ится»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прос русской литературы второй половины XIX века: как человек может влиять на окружающий мир и менять его к лучшему?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матургия </w:t>
            </w:r>
          </w:p>
          <w:p>
            <w:pPr>
              <w:pStyle w:val="Style19"/>
              <w:spacing w:lineRule="auto" w:line="268"/>
              <w:jc w:val="center"/>
              <w:rPr/>
            </w:pPr>
            <w:r>
              <w:rPr>
                <w:rFonts w:cs="Times New Roman" w:ascii="Times New Roman" w:hAnsi="Times New Roman"/>
              </w:rPr>
              <w:t>А.Н. Островского в театре. Судьба женщины в XIX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еке и ее отражение в драмах 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Н.Остр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23—1886)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</w:rPr>
              <w:t>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я Ильич Обломов как вневременной тип и одна из граней национального характера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ый герой, «отрицающий всё», в романе 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С. Тургенева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818 — 1883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цы и де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Ты профессией астронома метростроевца не удивишь!..»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и и реальность в сказ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. Е. Салтыкова-Щедрина (1826—1889): русская жизнь в иносказаниях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его выбор в кризисной ситуации в романе Ф.М. Достоевского «Преступление и наказание» (1866)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в поиске правды и любви: «любовь - это деятельное желание добра другому...» - в творчестве 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. Н. Толст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28— 1910)</w:t>
            </w:r>
          </w:p>
          <w:p>
            <w:pPr>
              <w:pStyle w:val="Style19"/>
              <w:tabs>
                <w:tab w:val="clear" w:pos="708"/>
                <w:tab w:val="left" w:pos="1486" w:leader="none"/>
              </w:tabs>
              <w:spacing w:lineRule="auto" w:line="28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Каждый</w:t>
              <w:tab/>
              <w:t>долж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ыть величествен в своем деле»: пути совершенствования в профессии/ специальности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7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тво как собирательный герой поэзии </w:t>
            </w:r>
          </w:p>
          <w:p>
            <w:pPr>
              <w:pStyle w:val="Style19"/>
              <w:spacing w:lineRule="auto" w:line="268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Н.А. Некрасов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8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и мир в зеркале поэз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 Тютчев и А.А. Фет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а ответственности человека за свою судьбу и судьбы близких ему людей в рассказах А.П. Чехова (1860—190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ак написать резюме, чтобы найти хорошую работу</w:t>
            </w:r>
          </w:p>
          <w:p>
            <w:pPr>
              <w:pStyle w:val="Style19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«Человек в поиске прекрасного»: русская литература рубежа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ов в контексте социокультурных процессов эпох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ивы лирики и проз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 А. Бунина</w:t>
            </w:r>
          </w:p>
          <w:p>
            <w:pPr>
              <w:pStyle w:val="Style19"/>
              <w:spacing w:lineRule="auto" w:line="2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</w:t>
            </w:r>
          </w:p>
          <w:p>
            <w:pPr>
              <w:pStyle w:val="Style19"/>
              <w:spacing w:lineRule="auto" w:line="2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русской классики в творче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И. Купри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ои М. Горького в поисках смысла жизн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ый век: общая характеристика и основные представители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Блок. Лир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«Двенадцать»</w:t>
            </w:r>
          </w:p>
          <w:p>
            <w:pPr>
              <w:pStyle w:val="Style19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этическое</w:t>
            </w:r>
          </w:p>
          <w:p>
            <w:pPr>
              <w:pStyle w:val="Style19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тор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Маяковского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7 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матизм судьбы поэ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А. Есенин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перед лицом эпохальных потрясений»: Русская литература 20-40-х годов XX века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Исповедальность лири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И. Цветае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Платонов. «Усомнившийся Макар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ные темы в поэз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Ахм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Вроде просто найти и расставить слова»: стихи для людей моей профессии/ специальности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4 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«Изгнанник, избранник»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М. А. Булгаков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А. Шолохов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ман-эпопе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Тихий Дон»</w:t>
            </w:r>
          </w:p>
          <w:p>
            <w:pPr>
              <w:pStyle w:val="Style19"/>
              <w:spacing w:lineRule="auto" w:line="240"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</w:rPr>
            </w:pPr>
            <w:r>
              <w:rPr>
                <w:rFonts w:eastAsia="Georgia" w:cs="Times New Roman" w:ascii="Times New Roman" w:hAnsi="Times New Roman"/>
                <w:b/>
                <w:bCs/>
              </w:rPr>
              <w:t>«Поэт и мир»: литературный процесс в России 40-х – середины 50-х годов ХХ век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5.1</w:t>
            </w:r>
            <w:r>
              <w:rPr>
                <w:rFonts w:cs="Times New Roman" w:ascii="Times New Roman" w:hAnsi="Times New Roman"/>
              </w:rPr>
              <w:t>«Дойти до самой сути»: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. Пастерна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ведальность лирики А. Г. Твардовского</w:t>
            </w:r>
          </w:p>
          <w:p>
            <w:pPr>
              <w:pStyle w:val="Style19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Человек и человечность»: Основные явления литературной жизни России конца 50-х - 80-х годов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Великой Отечественной войны в литературе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алитарная тема в литературе второй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3</w:t>
            </w:r>
            <w:r>
              <w:rPr>
                <w:rFonts w:cs="Times New Roman" w:ascii="Times New Roman" w:hAnsi="Times New Roman"/>
              </w:rPr>
              <w:t xml:space="preserve"> Социальная и нравственная проблематика в литературе второй половины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Говори, говори...»: диалог как средство характеристики чело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Людей неинтересных в мире нет»: литература с середины 1960-х годов до начала XXI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7.1</w:t>
            </w:r>
            <w:r>
              <w:rPr>
                <w:rFonts w:cs="Times New Roman" w:ascii="Times New Roman" w:hAnsi="Times New Roman"/>
              </w:rPr>
              <w:t xml:space="preserve"> Лирика: проблематика и обр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2 </w:t>
            </w:r>
            <w:r>
              <w:rPr>
                <w:rFonts w:cs="Times New Roman" w:ascii="Times New Roman" w:hAnsi="Times New Roman"/>
              </w:rPr>
              <w:t>Драматургия: традиции и новаторство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второй половины XX - начала XXI века</w:t>
            </w:r>
          </w:p>
          <w:p>
            <w:pPr>
              <w:pStyle w:val="Style19"/>
              <w:spacing w:lineRule="auto" w:line="26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а второй половины XX - начала XXI ве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зия и драматургия второй половины XX - начала XXI века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итература народов России</w:t>
            </w:r>
          </w:p>
          <w:p>
            <w:pPr>
              <w:pStyle w:val="Style19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9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зия и проза народов России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рубежная литература второй половины 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1</w:t>
            </w:r>
            <w:r>
              <w:rPr>
                <w:rFonts w:cs="Times New Roman" w:ascii="Times New Roman" w:hAnsi="Times New Roman"/>
              </w:rPr>
              <w:t xml:space="preserve"> Основные тенденции развития зарубежной литературы и «культовые» им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Прогресс - это форма человеческого существования»: профессии в мире НТ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: учебник для студ. учреждений сред. проф. образования: в 2 ч. / под ред. Г. А. Обернихиной. — М.: издательский центр «Академия», 2020.-ч.1-432 с.; ч.2-44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1 класс. — М.: Дрофа, 2020.-49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0 класс. — М.:Дрофа.: , 2020.-40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. Практикум / под ред И. Н. Сухих. — М.: издательский центр «Академия», 2020.-17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. Практикум / под ред. И. Н. Сухих.– М.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: в 2 ч. — М.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 - 336с.,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 288с.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1 класс: в 2 ч. — М., 2020.-479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 10 класс /под ред. Т. Ф. Курдюмовой. — М.: Дрофа, 2020.-45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в 2 ч. / под ред. Т. Ф. Курдюмовой. — М.: Дрофа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(базовый и углубленный уровни). 10—11 класс / под ред. Б. А. Ланина — М.:ВЕНТАНА-ГРАФ, 2018.-384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в 2 ч. — М.: Просвещение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сский язык и литература. Литература (базовый уровень). 11 класс: в 2 ч. / под ред. В. П. Журавлева. — М.: Просвещение, 2020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.1 - 415с.; Ч.2 - 431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практикум: учеб.пособие / под ред. Г. А. Обернихиной. — М.: Академия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 в 2 ч. —М.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 в 2 ч. —М., 2020.-36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Русская литература в 10 классе (базовый уровень). Книга для учителя / под ред И. Н. Сухих. — М., 2020.-224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в 11 классе (базовый уровень). Книга для учителя / под ред. И. Н. Сухих. — М., 2020.-2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Книга для преподавателя: метод. пособие /под ред. Г. А. Обернихиной. — М.: Академия, 2020.- 20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ак помочь учителю в освоении ФГОС: пособие для учителей, руководителей школ и органов образования. — М.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ое общество России,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–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временная русская литература. — 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УМ: СА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20.-35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StrongEmphasis"/>
              </w:rPr>
              <w:t xml:space="preserve"> </w:t>
            </w:r>
            <w:hyperlink r:id="rId2" w:tgtFrame="_blank">
              <w:r>
                <w:rPr>
                  <w:rStyle w:val="InternetLink"/>
                  <w:bCs/>
                </w:rPr>
                <w:t>http://www.ed.gov.ru</w:t>
              </w:r>
            </w:hyperlink>
            <w:r>
              <w:rPr>
                <w:rStyle w:val="StrongEmphasis"/>
              </w:rPr>
              <w:t> - </w:t>
            </w:r>
            <w:r>
              <w:rPr/>
              <w:t>сайт Министерства образования РФ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>
                <w:color w:val="000033"/>
              </w:rPr>
            </w:pPr>
            <w:r>
              <w:rPr/>
              <w:t xml:space="preserve">2. </w:t>
            </w:r>
            <w:hyperlink r:id="rId3" w:tgtFrame="_blank">
              <w:r>
                <w:rPr>
                  <w:rStyle w:val="InternetLink"/>
                  <w:b w:val="false"/>
                  <w:bCs/>
                  <w:u w:val="single"/>
                </w:rPr>
                <w:t>http://www.edu.ru</w:t>
              </w:r>
            </w:hyperlink>
            <w:r>
              <w:rPr>
                <w:rStyle w:val="StrongEmphasis"/>
                <w:u w:val="single"/>
              </w:rPr>
              <w:t> </w:t>
            </w:r>
            <w:r>
              <w:rPr>
                <w:rStyle w:val="StrongEmphasis"/>
              </w:rPr>
              <w:t>- </w:t>
            </w:r>
            <w:r>
              <w:rPr/>
              <w:t>федеральный</w:t>
            </w:r>
            <w:r>
              <w:rPr>
                <w:color w:val="000033"/>
              </w:rPr>
              <w:t xml:space="preserve"> портал «Российское образование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StrongEmphasis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</w:rPr>
                <w:t>http://ps.1september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газета «Первое сентября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StrongEmphasis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http://www.ug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Дата последнего обра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egabook.ru/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 г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9. </w:t>
            </w:r>
            <w:hyperlink r:id="rId10">
              <w:r>
                <w:rPr>
                  <w:rStyle w:val="InternetLink"/>
                </w:rPr>
                <w:t>http://www.eelmaa.narod.ru/urlit/urlit_main.html</w:t>
              </w:r>
            </w:hyperlink>
            <w:r>
              <w:rPr/>
              <w:t xml:space="preserve"> - </w:t>
            </w:r>
            <w:r>
              <w:rPr>
                <w:bCs/>
              </w:rPr>
              <w:t xml:space="preserve">Урок литературы. </w:t>
            </w:r>
            <w:r>
              <w:rPr/>
              <w:t>Дата последнего обращения</w:t>
            </w:r>
            <w:r>
              <w:rPr>
                <w:bCs/>
              </w:rPr>
              <w:t xml:space="preserve"> 25.05.2025 г.</w:t>
            </w:r>
            <w:r>
              <w:rPr>
                <w:caps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caps/>
              </w:rPr>
            </w:pPr>
            <w:r>
              <w:rPr/>
              <w:t xml:space="preserve">10. </w:t>
            </w:r>
            <w:hyperlink r:id="rId11">
              <w:r>
                <w:rPr>
                  <w:rStyle w:val="InternetLink"/>
                </w:rPr>
                <w:t>www.krugosvet.ru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bCs/>
              </w:rPr>
              <w:t xml:space="preserve"> 25.05.202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ravka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Справочная служба русского языка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диктанты, сочинения, 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4:00Z</dcterms:created>
  <dc:creator>Ерина</dc:creator>
  <dc:description/>
  <cp:keywords/>
  <dc:language>en-US</dc:language>
  <cp:lastModifiedBy>Пользователь Windows</cp:lastModifiedBy>
  <dcterms:modified xsi:type="dcterms:W3CDTF">2025-11-01T08:24:00Z</dcterms:modified>
  <cp:revision>5</cp:revision>
  <dc:subject/>
  <dc:title/>
</cp:coreProperties>
</file>